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NIT 1 TEST Checklis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</w:rPr>
        <w:t>Format:</w:t>
      </w:r>
      <w:r>
        <w:rPr>
          <w:sz w:val="20"/>
          <w:szCs w:val="20"/>
        </w:rPr>
        <w:t xml:space="preserve"> Multiple Choice and Short Answers (with more emphasis on written responses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overs:</w:t>
      </w:r>
      <w:r>
        <w:rPr>
          <w:sz w:val="20"/>
          <w:szCs w:val="20"/>
        </w:rPr>
        <w:t xml:space="preserve"> The last 3 weeks of material with heavy emphasis on the most recent 2 week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Multiple Choice Questions: </w:t>
      </w:r>
      <w:r>
        <w:rPr>
          <w:sz w:val="20"/>
          <w:szCs w:val="20"/>
        </w:rPr>
        <w:t>are created based on all material taught in cla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Possible Short Answer Topics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gnitive Dissonance and the Festinger and Carlsmith stud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reas of focus (major questions) by Anthropologists, when it comes to chan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iscuss some conditions necessary for social change and some that prevent i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nformity and Alienation. Define each and explain when each can be good or bad for individuals and socie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xplain qualities of civil disobedience and think of an activist who displayed some of those qualiti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Describe the face of poverty in Toront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ultural lag as a process of coping (or not) with technological change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NIT 1 TEST Checklis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</w:rPr>
        <w:t>Format:</w:t>
      </w:r>
      <w:r>
        <w:rPr>
          <w:sz w:val="20"/>
          <w:szCs w:val="20"/>
        </w:rPr>
        <w:t xml:space="preserve"> Multiple Choice and Short Answers (with more emphasis on written responses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Covers:</w:t>
      </w:r>
      <w:r>
        <w:rPr>
          <w:sz w:val="20"/>
          <w:szCs w:val="20"/>
        </w:rPr>
        <w:t xml:space="preserve"> The last 3 weeks of material with heavy emphasis on the most recent 2 week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Multiple Choice Questions: </w:t>
      </w:r>
      <w:r>
        <w:rPr>
          <w:sz w:val="20"/>
          <w:szCs w:val="20"/>
        </w:rPr>
        <w:t>are created based on all material taught in cla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sible Short Answer Topics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gnitive Dissonance and the Festinger and Carlsmith stud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reas of focus (major questions) by Anthropologists, when it comes to chan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iscuss some conditions necessary for social change and some that prevent i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nformity and Alienation. Define each and explain when each can be good or bad for individuals and socie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xplain qualities of civil disobedience and think of an activist who displayed some of those qualiti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Describe the face of poverty in Toront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ultural lag as a process of coping (or not) with technological change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52:00Z</dcterms:created>
  <dc:creator>User</dc:creator>
  <dc:description/>
  <cp:keywords/>
  <dc:language>en-US</dc:language>
  <cp:lastModifiedBy>User</cp:lastModifiedBy>
  <dcterms:modified xsi:type="dcterms:W3CDTF">2011-02-25T16:19:00Z</dcterms:modified>
  <cp:revision>1</cp:revision>
  <dc:subject/>
  <dc:title>UNIT 1 TEST Checklist</dc:title>
</cp:coreProperties>
</file>